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Snet: MiniSeisN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true"/>
        <w:ind w:left="0" w:right="0" w:hanging="0"/>
        <w:rPr/>
      </w:pPr>
      <w:r>
        <w:rPr/>
        <w:t>Angel Rodriguez</w:t>
      </w:r>
    </w:p>
    <w:p>
      <w:pPr>
        <w:pStyle w:val="Normal"/>
        <w:rPr/>
      </w:pPr>
      <w:r>
        <w:rPr/>
        <w:t>Volcan, Chiriqui</w:t>
      </w:r>
    </w:p>
    <w:p>
      <w:pPr>
        <w:pStyle w:val="Normal"/>
        <w:rPr/>
      </w:pPr>
      <w:r>
        <w:rPr/>
        <w:t>Panama</w:t>
      </w:r>
    </w:p>
    <w:p>
      <w:pPr>
        <w:pStyle w:val="Normal"/>
        <w:rPr/>
      </w:pPr>
      <w:r>
        <w:rPr/>
        <w:t>angel@tierrasaltas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eisNet or MSNet for short</w:t>
      </w:r>
      <w:ins w:id="0" w:author="Kristin Havskov" w:date="2004-02-22T21:34:00Z">
        <w:r>
          <w:rPr/>
          <w:t>,</w:t>
        </w:r>
      </w:ins>
      <w:r>
        <w:rPr/>
        <w:t xml:space="preserve"> is a small data retrieval program that polls remote seismographs running Seislog or Seisan databases and collects event data by FTP.  Based on certain variable parameters, it then declares events, makes Nordic S-files and places the S-files in a Seisan database and stores the waveform files wherever you want.</w:t>
      </w:r>
    </w:p>
    <w:p>
      <w:pPr>
        <w:pStyle w:val="Normal"/>
        <w:rPr/>
      </w:pPr>
      <w:r>
        <w:rPr/>
        <w:t xml:space="preserve">The Program is written in Perl and has been </w:t>
      </w:r>
      <w:del w:id="1" w:author="Kristin Havskov" w:date="2004-02-22T21:35:00Z">
        <w:r>
          <w:rPr/>
          <w:delText xml:space="preserve"> </w:delText>
        </w:r>
      </w:del>
      <w:r>
        <w:rPr/>
        <w:t>tested in Windows and potentially runs on  any platform with Perl and Seisa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Msnet has been tested with Chirinet, which is fully TCP/IP capable and all remote stations static public IP's and FTP servers, which make the event file available to any standard FTP cli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Net does it's job in five main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t first build a list of stations real or virtual.</w:t>
      </w:r>
    </w:p>
    <w:p>
      <w:pPr>
        <w:pStyle w:val="Normal"/>
        <w:rPr/>
      </w:pPr>
      <w:r>
        <w:rPr/>
        <w:t>* It connects to each station on the list and gets the waveform file names, not the files.</w:t>
      </w:r>
    </w:p>
    <w:p>
      <w:pPr>
        <w:pStyle w:val="Normal"/>
        <w:rPr/>
      </w:pPr>
      <w:r>
        <w:rPr/>
        <w:t>* It declares events and makes S-files based on the time extracted from the file name.</w:t>
      </w:r>
    </w:p>
    <w:p>
      <w:pPr>
        <w:pStyle w:val="Normal"/>
        <w:rPr/>
      </w:pPr>
      <w:r>
        <w:rPr/>
        <w:t>* It then reconnects only the stations and gets only the waveforms that were used in the making of the S-files</w:t>
      </w:r>
    </w:p>
    <w:p>
      <w:pPr>
        <w:pStyle w:val="Normal"/>
        <w:rPr/>
      </w:pPr>
      <w:r>
        <w:rPr/>
        <w:t xml:space="preserve">* It then deletes waveform files at reconnected stations based on user defined variab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ture plans: The first major improvement will be to be able to get files from other file system and convert them to Seisan format.  The first of these will be for Q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the ability to store the waveform files in a structured data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ement  functions of automatic phase pick, location and notification.  Notification may actually be the first one to be implemen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WWStandardskriftforavsnitt">
    <w:name w:val="WW-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Kristin Havskov</cp:lastModifiedBy>
  <dcterms:modified xsi:type="dcterms:W3CDTF">2004-02-22T20:35:00Z</dcterms:modified>
  <cp:revision>2</cp:revision>
  <dc:subject/>
  <dc:title/>
</cp:coreProperties>
</file>