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icro Array Volcan Bar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true"/>
        <w:ind w:left="0" w:right="0" w:hanging="0"/>
        <w:rPr/>
      </w:pPr>
      <w:r>
        <w:rPr/>
        <w:t>Angel Rodriguez</w:t>
      </w:r>
    </w:p>
    <w:p>
      <w:pPr>
        <w:pStyle w:val="Normal"/>
        <w:rPr/>
      </w:pPr>
      <w:r>
        <w:rPr/>
        <w:t>Volcan, Chiriqui</w:t>
      </w:r>
    </w:p>
    <w:p>
      <w:pPr>
        <w:pStyle w:val="Normal"/>
        <w:rPr/>
      </w:pPr>
      <w:del w:id="0" w:author="unknown" w:date="2004-02-22T23:00:00Z">
        <w:r>
          <w:rPr/>
          <w:delText>Panama</w:delText>
        </w:r>
      </w:del>
    </w:p>
    <w:p>
      <w:pPr>
        <w:pStyle w:val="Normal"/>
        <w:rPr/>
      </w:pPr>
      <w:r>
        <w:rPr/>
        <w:t>angel@tierrasaltas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y Volcan Baru is a private research array with an aperture of about 500 meters.</w:t>
      </w:r>
      <w:ins w:id="1" w:author="Kristin Havskov" w:date="2004-02-22T20:56:00Z">
        <w:r>
          <w:rPr/>
          <w:t xml:space="preserve"> It consists of a total of </w:t>
        </w:r>
      </w:ins>
      <w:ins w:id="2" w:author="Kristin Havskov" w:date="2004-02-22T20:56:00Z">
        <w:del w:id="3" w:author="unknown" w:date="2004-02-22T22:50:00Z">
          <w:r>
            <w:rPr/>
            <w:delText>xx</w:delText>
          </w:r>
        </w:del>
      </w:ins>
      <w:ins w:id="4" w:author="unknown" w:date="2004-02-22T22:50:00Z">
        <w:r>
          <w:rPr/>
          <w:t>eight</w:t>
        </w:r>
      </w:ins>
      <w:ins w:id="5" w:author="Kristin Havskov" w:date="2004-02-22T20:56:00Z">
        <w:r>
          <w:rPr/>
          <w:t xml:space="preserve"> stations</w:t>
        </w:r>
      </w:ins>
    </w:p>
    <w:p>
      <w:pPr>
        <w:pStyle w:val="Normal"/>
        <w:rPr>
          <w:del w:id="7" w:author="unknown" w:date="2004-02-22T23:01:00Z"/>
        </w:rPr>
      </w:pPr>
      <w:del w:id="6" w:author="unknown" w:date="2004-02-22T23:01:00Z">
        <w:r>
          <w:rPr/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677670</wp:posOffset>
              </wp:positionH>
              <wp:positionV relativeFrom="paragraph">
                <wp:posOffset>3122295</wp:posOffset>
              </wp:positionV>
              <wp:extent cx="2492375" cy="2342515"/>
              <wp:effectExtent l="0" t="0" r="0" b="0"/>
              <wp:wrapTopAndBottom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3" t="-14" r="-13" b="-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92375" cy="23425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rPr/>
      </w:pPr>
      <w:r>
        <w:rPr/>
      </w:r>
    </w:p>
    <w:p>
      <w:pPr>
        <w:pStyle w:val="Normal"/>
        <w:rPr>
          <w:del w:id="41" w:author="unknown" w:date="2004-02-22T23:01:00Z"/>
        </w:rPr>
      </w:pPr>
      <w:r>
        <w:rPr/>
        <w:t>Station AVB0</w:t>
      </w:r>
      <w:ins w:id="8" w:author="Kristin Havskov" w:date="2004-02-22T20:55:00Z">
        <w:r>
          <w:rPr/>
          <w:t>,</w:t>
        </w:r>
      </w:ins>
      <w:r>
        <w:rPr/>
        <w:t xml:space="preserve"> the central station</w:t>
      </w:r>
      <w:ins w:id="9" w:author="Kristin Havskov" w:date="2004-02-22T20:55:00Z">
        <w:r>
          <w:rPr/>
          <w:t>,</w:t>
        </w:r>
      </w:ins>
      <w:r>
        <w:rPr/>
        <w:t xml:space="preserve"> </w:t>
      </w:r>
      <w:ins w:id="10" w:author="Kristin Havskov" w:date="2004-02-22T20:55:00Z">
        <w:r>
          <w:rPr/>
          <w:t>has</w:t>
        </w:r>
      </w:ins>
      <w:del w:id="11" w:author="Kristin Havskov" w:date="2004-02-22T20:55:00Z">
        <w:r>
          <w:rPr/>
          <w:delText>is</w:delText>
        </w:r>
      </w:del>
      <w:r>
        <w:rPr/>
        <w:t xml:space="preserve"> </w:t>
      </w:r>
      <w:del w:id="12" w:author="Kristin Havskov" w:date="2004-02-22T20:55:00Z">
        <w:r>
          <w:rPr/>
          <w:delText>a</w:delText>
        </w:r>
      </w:del>
      <w:r>
        <w:rPr/>
        <w:t xml:space="preserve"> 3 component</w:t>
      </w:r>
      <w:ins w:id="13" w:author="Kristin Havskov" w:date="2004-02-22T20:56:00Z">
        <w:r>
          <w:rPr/>
          <w:t>s</w:t>
        </w:r>
      </w:ins>
      <w:r>
        <w:rPr/>
        <w:t>.  Stations AVB 7 and 6 have a Z and N components.  All other station have</w:t>
      </w:r>
      <w:del w:id="14" w:author="Kristin Havskov" w:date="2004-02-22T20:56:00Z">
        <w:r>
          <w:rPr/>
          <w:delText xml:space="preserve"> have</w:delText>
        </w:r>
      </w:del>
      <w:r>
        <w:rPr/>
        <w:t xml:space="preserve"> Z only.  All stations use 16 bit SARA digitizers. </w:t>
      </w:r>
      <w:del w:id="15" w:author="Kristin Havskov" w:date="2004-02-22T20:57:00Z">
        <w:r>
          <w:rPr/>
          <w:delText xml:space="preserve"> </w:delText>
        </w:r>
      </w:del>
      <w:r>
        <w:rPr/>
        <w:t xml:space="preserve">The stations </w:t>
      </w:r>
      <w:del w:id="16" w:author="Kristin Havskov" w:date="2004-02-22T20:57:00Z">
        <w:r>
          <w:rPr/>
          <w:delText>have high resolution</w:delText>
        </w:r>
      </w:del>
      <w:r>
        <w:rPr/>
        <w:t xml:space="preserve"> coordinates</w:t>
      </w:r>
      <w:ins w:id="17" w:author="Kristin Havskov" w:date="2004-02-22T20:57:00Z">
        <w:r>
          <w:rPr/>
          <w:t xml:space="preserve"> have been determined with an accuracy of xx m.  Each station</w:t>
        </w:r>
      </w:ins>
      <w:r>
        <w:rPr/>
        <w:t xml:space="preserve"> </w:t>
      </w:r>
      <w:del w:id="18" w:author="Kristin Havskov" w:date="2004-02-22T20:58:00Z">
        <w:r>
          <w:rPr/>
          <w:delText>they</w:delText>
        </w:r>
      </w:del>
      <w:r>
        <w:rPr/>
        <w:t xml:space="preserve"> receive</w:t>
      </w:r>
      <w:ins w:id="19" w:author="Kristin Havskov" w:date="2004-02-22T20:58:00Z">
        <w:r>
          <w:rPr/>
          <w:t>s</w:t>
        </w:r>
      </w:ins>
      <w:r>
        <w:rPr/>
        <w:t xml:space="preserve"> DC power and a 1 Hz sync pulse</w:t>
      </w:r>
      <w:ins w:id="20" w:author="unknown" w:date="2004-02-22T23:00:00Z">
        <w:r>
          <w:rPr/>
          <w:t xml:space="preserve"> central stack</w:t>
        </w:r>
      </w:ins>
      <w:ins w:id="21" w:author="Kristin Havskov" w:date="2004-02-22T20:58:00Z">
        <w:del w:id="22" w:author="unknown" w:date="2004-02-22T22:59:00Z">
          <w:r>
            <w:rPr/>
            <w:delText xml:space="preserve"> from the central station</w:delText>
          </w:r>
        </w:del>
      </w:ins>
      <w:r>
        <w:rPr/>
        <w:t xml:space="preserve"> and communicate serially with </w:t>
      </w:r>
      <w:ins w:id="23" w:author="Kristin Havskov" w:date="2004-02-22T20:58:00Z">
        <w:r>
          <w:rPr/>
          <w:t>the</w:t>
        </w:r>
      </w:ins>
      <w:del w:id="24" w:author="Kristin Havskov" w:date="2004-02-22T20:58:00Z">
        <w:r>
          <w:rPr/>
          <w:delText>a</w:delText>
        </w:r>
      </w:del>
      <w:r>
        <w:rPr/>
        <w:t xml:space="preserve"> central computer running Seislog.  The central computer has a GPS and is connect via a wireless link to Chirinet.</w:t>
      </w:r>
      <w:ins w:id="25" w:author="Kristin Havskov" w:date="2004-02-22T20:59:00Z">
        <w:r>
          <w:rPr/>
          <w:t xml:space="preserve"> The Seislog system runs in normal event trigger mode. It has been set up to declare an event if </w:t>
        </w:r>
      </w:ins>
      <w:ins w:id="26" w:author="unknown" w:date="2004-02-22T22:59:00Z">
        <w:r>
          <w:rPr/>
          <w:t>8</w:t>
        </w:r>
      </w:ins>
      <w:ins w:id="27" w:author="Kristin Havskov" w:date="2004-02-22T20:59:00Z">
        <w:del w:id="28" w:author="unknown" w:date="2004-02-22T22:59:00Z">
          <w:r>
            <w:rPr/>
            <w:delText xml:space="preserve">xx </w:delText>
          </w:r>
        </w:del>
      </w:ins>
      <w:ins w:id="29" w:author="Kristin Havskov" w:date="2004-02-22T20:59:00Z">
        <w:r>
          <w:rPr/>
          <w:t>of the array elements trigger thereby cutting down on false triggers</w:t>
        </w:r>
      </w:ins>
      <w:ins w:id="30" w:author="unknown" w:date="2004-02-22T22:59:00Z">
        <w:r>
          <w:rPr/>
          <w:t xml:space="preserve">. </w:t>
        </w:r>
      </w:ins>
      <w:ins w:id="31" w:author="Kristin Havskov" w:date="2004-02-22T20:59:00Z">
        <w:del w:id="32" w:author="unknown" w:date="2004-02-22T22:59:00Z">
          <w:r>
            <w:rPr/>
            <w:delText xml:space="preserve"> (I just imagine !!!)</w:delText>
          </w:r>
        </w:del>
      </w:ins>
      <w:ins w:id="33" w:author="Kristin Havskov" w:date="2004-02-22T21:01:00Z">
        <w:r>
          <w:rPr/>
          <w:t xml:space="preserve"> </w:t>
        </w:r>
      </w:ins>
      <w:ins w:id="34" w:author="unknown" w:date="2004-02-22T22:58:00Z">
        <w:r>
          <w:rPr/>
          <w:t>E</w:t>
        </w:r>
      </w:ins>
      <w:ins w:id="35" w:author="Kristin Havskov" w:date="2004-02-22T21:01:00Z">
        <w:del w:id="36" w:author="unknown" w:date="2004-02-22T22:58:00Z">
          <w:r>
            <w:rPr/>
            <w:delText>All e</w:delText>
          </w:r>
        </w:del>
      </w:ins>
      <w:ins w:id="37" w:author="Kristin Havskov" w:date="2004-02-22T21:01:00Z">
        <w:r>
          <w:rPr/>
          <w:t xml:space="preserve">vents (true) are transferred </w:t>
        </w:r>
      </w:ins>
      <w:ins w:id="38" w:author="unknown" w:date="2004-02-22T22:58:00Z">
        <w:r>
          <w:rPr/>
          <w:t xml:space="preserve">manually </w:t>
        </w:r>
      </w:ins>
      <w:ins w:id="39" w:author="Kristin Havskov" w:date="2004-02-22T21:01:00Z">
        <w:r>
          <w:rPr/>
          <w:t>to Chirinet central computer where manual array processing can take place. Preliminary results show that the array can make reliable azimuth and apparent velocity measurements for the regional and local earthquake</w:t>
        </w:r>
      </w:ins>
      <w:ins w:id="40" w:author="Kristin Havskov" w:date="2004-02-22T21:03:00Z">
        <w:r>
          <w:rPr/>
          <w:t>s.</w:t>
        </w:r>
      </w:ins>
    </w:p>
    <w:p>
      <w:pPr>
        <w:pStyle w:val="Normal"/>
        <w:rPr>
          <w:del w:id="43" w:author="unknown" w:date="2004-02-22T23:01:00Z"/>
        </w:rPr>
      </w:pPr>
      <w:del w:id="42" w:author="unknown" w:date="2004-02-22T23:01:00Z">
        <w:r>
          <w:rPr/>
        </w:r>
      </w:del>
    </w:p>
    <w:p>
      <w:pPr>
        <w:pStyle w:val="Normal"/>
        <w:rPr/>
      </w:pPr>
      <w:ins w:id="44" w:author="unknown" w:date="2004-02-22T23:01:00Z">
        <w:r>
          <w:rPr>
            <w:rFonts w:eastAsia="Thorndale;Times New Roman"/>
          </w:rPr>
          <w:t xml:space="preserve"> </w:t>
        </w:r>
      </w:ins>
      <w:r>
        <w:rPr/>
        <w:t xml:space="preserve">Software for automatic event detection and notification is </w:t>
      </w:r>
      <w:ins w:id="45" w:author="Kristin Havskov" w:date="2004-02-22T21:04:00Z">
        <w:r>
          <w:rPr/>
          <w:t>in progress.</w:t>
        </w:r>
      </w:ins>
      <w:del w:id="46" w:author="Kristin Havskov" w:date="2004-02-22T21:04:00Z">
        <w:r>
          <w:rPr/>
          <w:delText>being written</w:delText>
        </w:r>
      </w:del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AbsatzStandardschriftart">
    <w:name w:val="Absatz-Standardschriftart"/>
    <w:qFormat/>
    <w:rPr/>
  </w:style>
  <w:style w:type="character" w:styleId="WWStandardskriftforavsnitt">
    <w:name w:val="WW-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Kristin Havskov</cp:lastModifiedBy>
  <dcterms:modified xsi:type="dcterms:W3CDTF">2004-02-22T20:04:00Z</dcterms:modified>
  <cp:revision>2</cp:revision>
  <dc:subject/>
  <dc:title/>
</cp:coreProperties>
</file>