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66356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06136705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