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EISMIC HANDLER SH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ismic handler SHM (Motif version) is a program for routine analy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smic data from an array or a network of stations. The data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is mini-seed, yet the program has capabilities of read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has been written by Klaus Stammler of the Seismological Observ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efenberg, Erlangen, Germany (em: klaus@szgrf.uni-erlangen.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nual is not intended to be complete, as: 1) the author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is rather an SHM beginner, not an expert and 2) the auth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nual uses SHM for a small network (4 stations SUW,WAR,OJC,KS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and), without accessing array and large network data. Ther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if anything can be said here about array and locatio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HM. This manual is intended as an introduction to SH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etup of SHM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a. Environmen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M uses a number of environment variables to move around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ee on a file system. The variables should be set in such a wa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void any symbolic links. SHM usually does not recognize such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roblems may result. The variabl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WD -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D_INPUTS - directory of calibr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D_PROG - directory of seed I/O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FD - path to where are the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_COMMAND - directory of command procedures of S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_COMMAND2 - the /bmp subdirectory of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_ERRORS - directory of erro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_EXTPROG - directory of external programs to be called from within S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_FILTER - directory of filt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_GLOBALS - directory of network files and magnitude calcul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_HELP - help files should be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_INPUTS - directory of travel time tables, station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_LIB - directory of SH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_ROOT - root directory of 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_SCRATCH - directory to put scr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_SOURCE - directory of SH 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_TEXTEDIT - text editor to use by S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_USERDIR - SH use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_UTIL - directory of SHM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variables for advanced purpo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_LOCSAT, SH_LOCSAT_EXEC, SH_PDE, SH_RAN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other variables are important during SHM 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_CCOPTIONS, SH_COMPILER, SH_LINKLIBS, SH_LINK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best to have these variables set in the user's .cshr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Data prepa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M reads mini-seed files, with extensions BH? (broadband 20Hz), LH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long period 1Hz) and HH (high frequency 80Hz). The file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thered in some directory. SHM needs a file  sfdlist.sfd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ermines what time segments are covered by each data fil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must be created in the directory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SEED_PROG/sfdlist.csh '*.?H?' $PW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(if there happen to be too many file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SEED_PROG/sfdlist_l.csh '*.?H?' $PW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tention: when there are symbolic links on the data directory tre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times it may be necessary to manually setenv PWD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ll absolute directory path before running sfd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tention: once sfdlist is run, the SHM does not see any change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directory (as of its contents). If a data file is add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fdlist command, SHM will not load this data. There is a 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is problem: without exiting SHM, it is possible to run sf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another terminal window - as long as it is run in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we must setenv SFD to the path where are the data files (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, no symbolic links), e.g.:   setenv SFD /data/sdat/1996/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are now ready to start the SHM from a cmdtool or xterm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tention: if there happen to show many, many messages on th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probably something wrong with the SHM configur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should consult an expert of SH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 Starting S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tart SHM - assuming the env. variables are set up correct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fdlist.sfd created - just type in the name of the program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mdtool or xterm window. The name of the program may be "shm", "SHM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"shm_world", depending on the version. (To clear out: shm_worl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distribution version, shm is a test version, and SHM is usu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ias for shm_worl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The SHM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HM opens two windows and two boxes on startup. The main, larges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TRACES window, at bottom right. Above it opens the MAGNIFIER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boxes at left are the DIALOG box containing the phase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PARAMETER box, containing the locatio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s on startup are empty, only the TRACES window has a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Work Window Array Locate Param Amplitude TraceList Save Speci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this menu, if signals are loaded, SHM displays the ti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of the mouse, signal length and last command. If it doesn'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might be something wrong with the startup configuration, so con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ia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M is mostly mouse-oriented. The left mouse button is used mai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hase picking and to pick items from the boxes and menus.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serves to mark a trace fragment to be magnified in the MAGN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. Seldom needed is the keyboard - mainly to write in non-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s, extremely long time series length, write in external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rigin time (if known), specifying an external filter or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Data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data format used by SHM is mini-s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rom the menu, choose "File" - press left mouse button and dra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o "Read" and let go. A window opens, from which we choose by lef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a) The stations to be read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) The components to be read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) Type of data to be read in (LH-1Hz, BH-20Hz, HH-80Hz)</w:t>
      </w:r>
    </w:p>
    <w:p>
      <w:pPr>
        <w:pStyle w:val="PreformattedText"/>
        <w:bidi w:val="0"/>
        <w:spacing w:before="0" w:after="0"/>
        <w:jc w:val="left"/>
        <w:rPr/>
      </w:pPr>
      <w:r>
        <w:rPr/>
        <w:t>d) Date &amp; time of beginning of time se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) Length of the time series. When less than 60 minutes, move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er the little horizontal bar and drag it left or right. When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0 minutes, click the left mouse button in the little window and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t the number of minutes from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that is all, so we click "Read New"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ntion: if this is not our first read in SHM, the program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 in data unless we select "Work-&gt;Cancel parameters" before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Read"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ntion: when during working with data you decide to read a longer/sho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gment of data, or starting at a later/earlier time, do not cancel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s, but make changes in the "Read" window and finish with "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ai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in G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of this manual has not had the chance to work with SHM on GS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data can be read in by "File -&gt; Read GSE" or "File -&gt; Read GSE2",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ding on whether the data are GSE or GSE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Scaling of traces, offset remo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traces may need scaling. The change of scaling is do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of "Specials-&gt;Setup-&gt;normalization". Then we may cho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c - constant for all tr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(tot) - normalized to maximum amplitude on any trace within all tr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(wdw) - normalized to maximum amplitude on any trace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races currently on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(tot) - normalized to maximum amplitude on each trace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s full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(wdw) - normalized to maximum amplitude on each trace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visibl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selection, click on "Hide". The scaling type is remembered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changed or until Quit from SH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ces may be furtherly scales by use of the little "zoom" ba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 of the PARAMETER box. Caution must be taken, one unit of "zoom"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scaling by the factor of tw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ffset may be easily removed by chhosing "TraceList-&gt;Demea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, spikes may be removed by "TraceList-&gt;Despike", however,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real, electronic spikes, not banging of something in the vici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eismo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Use of fi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filters, choose "Work-&gt;Filters". This opens a window with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of filters to use. Click on a little diamond left to choose a fil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filters (Butterworths) need also some parameters like low bou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bound and filter order, also to be selected by mouse by click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ttle triangles near the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a value for autocut to eliminate the rigning of the filte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the sig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"filter name" box to input an external filter nam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, if needed (usually do not do anything in this bo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selected everything, click on "OK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o back to unfiltered signals, choose "Work-&gt;Filters" and then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"none" and "O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ention: After the filtration, the contents of the MAGNIFIER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ains unchanged until the first click of the righ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Magnifying a fragment of a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gnify a trace fragment move the mouse onto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gment, click the right button and drag the mouse right to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ragment. There, let go of the button. The marked fragmen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hown in the MAGNIFIER window. Only one trace at a tim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n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) To move the MAGNIFIER window on the trace, move the mouse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nter of the marked box on the TRACES window, click the right but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drag.</w:t>
      </w:r>
    </w:p>
    <w:p>
      <w:pPr>
        <w:pStyle w:val="PreformattedText"/>
        <w:bidi w:val="0"/>
        <w:spacing w:before="0" w:after="0"/>
        <w:jc w:val="left"/>
        <w:rPr/>
      </w:pPr>
      <w:r>
        <w:rPr/>
        <w:t>b) To move the MAGNIFIER window from trace to trace, move the mouse 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ew trace and click once on the right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) To change the width of the MAGNIFIER window, move the mouse o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ght limit of the marked box, click right button and drag lef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ght. At the desired width, let go. Then you may furtherly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 the window, see p.6a.</w:t>
      </w:r>
    </w:p>
    <w:p>
      <w:pPr>
        <w:pStyle w:val="PreformattedText"/>
        <w:bidi w:val="0"/>
        <w:spacing w:before="0" w:after="0"/>
        <w:jc w:val="left"/>
        <w:rPr/>
      </w:pPr>
      <w:r>
        <w:rPr/>
        <w:t>d) To empty the MAGNIFIER window so the box marked on the TRACES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appears (desired e.g. before printout!),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Window-&gt;Del_time_window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Phase p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s are picked by means of the left mouse button on the seismic tr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y be done on filtered or unfiltered signals, in TRACES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AGNIFIER window. Of course, picks made in MAGNIFIER window are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accurate, so this is the place the picks should be made. Phases pi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AGNIFIER window are at once displayed in the TRACES window and 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click, the phase is marked with parameters as are currelt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in the DIALOG box. Therefore, before you click, make sur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are correct. Select or check th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) Phase name (selected from one of two submenus after clicking on "loca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"tele". If needed, you can enter your own phase name into the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x which shows the current phase name. To do this, click on the bo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n use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) The direction of first onset (+,- or 0). Of course this is relev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 waves on vertical component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c) Onset type (emergent or impulsive). In case of impulsive P wav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tical component you should always give a non-zero direction of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) Reliable - should be "y". Other choice does not make sense for networ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for arr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) Event type. Mark the event as local, regional, teleseismic, nuclea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) "Quality" and "More" - leave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bottom of the box there are three rectangles: Del, Fix and H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 causes the DIALOG box to disappear. For the box to reappea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mark a phase (with the current parameters), and then try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. Better do not use "Hide"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causes all the phases with parameters identical to the one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in the box, to be deleted. This may be sometimes troublesome;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have marked let's say, a PS phase on six traces and want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from trace no. 4, you have to delete the phase (it disappea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6 traces!) and then pick it again on traces 1,2,3,5 and 6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 - The purpose of this function is un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M may help in phase identification, showing phase onsets calc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oretical tables. See p.12 how 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ention: SHM does not accept two phases of identical name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Period and amplitude de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amplitude determination must be done on SRO-LP (or WWSSN_L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WSSN_SP) filtered signals, you must first invoke the appropriate fil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worry. Your phase picks will remain unchanged, and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go back to your current display after you have measur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s and amplitu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) Choose "Work-&gt;Filter" and select SRO-LP (see p.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b) Mark the desired phase onsets or - in case of L waves, put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rks just before the fragment on which you will take your meas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It is best to do this in the MAGNIFIER wind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) For each trace, choose "Amplitude-&gt;Ampl&amp;Period_auto_peak"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 the mouse onto the first maximum (or minimum) after the pi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ick left button, move the mouse onto the next minimum (or maximu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click again. The part of the signal will change color to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easurement took effect. Repeat this for all desired tr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) After measuring the amplitudes and periods you may return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iginal filtration (see p.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ention: SHM checks if the measured parameters are correct; if not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save them and will give a warning about this only to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started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Results of SHM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a) The results, as phase picks, measured amplitudes, locations, magnitu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be shown on the screen by means of "Work-&gt;Show Parameters"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kes a texteditor, so we may, if we want, make changes to the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using "Edit". You may now click on "File" by right mouse butt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a) Load file. Load another text file into the text editor. This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ttle sense at this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) Save current file. Save the current file to $SHSCRATCH/shm_number.ev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makes sense only if you have made changes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) Store as New File. Save the file under new name to directory $PW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) Include file. Merge a disk file with our curren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e) Empty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exit texteditor, click right mouse button on the little triang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eft of the top bar of the editor window. The choose "Quit"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identally click on the left mouse button, you will iconify the tex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or, you must then double-click left on the icon, and then qui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righ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haven't found useful purposes for the "View" and "Find" op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) Before you save your final parameters, it might be useful to inpu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ent to the event, such as: "Salomon Islands M=7.1", or "many spi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e E component at WAR". To input a comment, choose "Work-&gt;Comment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press a "v" with your mouse within the TRACES window. This invo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exteditor, so you may input your comment. After you hav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n, click the right mouse button on "File" and select "Sav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". Then quit the texteditor by clicking on "File" and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Qui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) The final parameters are written down when you choose "Work-&gt;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eters" or by pressing "Ctrl-P" with your mouse within the TR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. This will write the complete information about the ev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hases picked to file shm_yymmddnnn.evt, where yy=year, mm=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d=day, nnn=shm_generated_event_number, to directory as decla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msetup defpath_evtout statement in one of the startup files (see p. 1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also invokes the texteditor, so you must click on its "File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oose "Quit" to clo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Exit from SHM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it SHM for a moment it is best to iconify it (click lef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angle at the left side of the TRACES window top bar). To bring it b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-click left on the ic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otally quit SHM, choose first "Work-&gt;Cancel Parameters" and then "Qui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Printo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outs are generated by pressing "Ctrl-H". Then you have to click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button in the TRACES or MAGNIFIER window (depending on the window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you desire the printout), to have it printed. The printou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all the currently displayed phase picks, magnifier box,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ff if present on the window. Of course, the default printer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d on the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print modes, a fast mode and a slow quality mode. The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uses the sunview utility, so it does run only on machines with s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installed and running. The quality mode also needs two other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asttopnm and pnmtops installed in the $SH_UTIL. The change of mod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interactively by "Specials-&gt;Setup-&gt;Hardcopy" and choosing "fast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quality". This may be also set up in one of the setup files (see p.1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Theoretical phase calculation and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the SHM display the theoretical phase onsets, the little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ource location and origin time in the PARAMETER box must be fi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 array or an extensive network, SHM may perform a location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. In other case you have to supply the data manually, com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ther source of information (bulletin). You move your mouse 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little box, click left button, and input the data from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actually write in the data, make sure there are no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in the little box. If there is, delete it with the Backspace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first write-in, SHM will ask for the source of your information;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input anything here (except leaving this space blank or supp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y supp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a. Latitude (negative if Sou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b. Longitude (negative if W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c. Depth in km</w:t>
      </w:r>
    </w:p>
    <w:p>
      <w:pPr>
        <w:pStyle w:val="PreformattedText"/>
        <w:bidi w:val="0"/>
        <w:spacing w:before="0" w:after="0"/>
        <w:jc w:val="left"/>
        <w:rPr/>
      </w:pPr>
      <w:r>
        <w:rPr/>
        <w:t>d. Date. The format of the date is: 23-jul-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>e. Time. The format of the time is: 23:45:08.4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calculate the Azimuth and Distance. To do this, choose "Locate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Locati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calculate the theoretical phase onsets by "Locate-&gt;Theo(Tables)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ressing "Ctrl-t" from the keyboard. A phase menu window opens up,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e choose the phases we want the SHM to mark. (You cannot mar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s shown in gray, as there are no tables available for these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use them, first you must supply the theo tables for these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H_INPUTS.) SHM proposes the main phases to make the choice eas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choosing all the phases needed, click on O.K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culation may take a moment, depending on the number and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s chosen. The phases are then displayed on the screen. To get 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m, just press "Ctrl-d" (or you may choose "Locate-&gt;Del_Theo")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ng them back, press "Ctrl-t" (or "Locate-&gt;Theo(tables)") and cli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"O.K." (SHM remembers which phases have been chosen last ti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eoretical phases may differ somewhat from the actual phases s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due to: location errors, origin time errors, discrepan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travel time tables and actual travel times along a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for a given event and observation point, and travel time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ation when distance and source depth fall between two table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 phase determination should be performed manually, the theo_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is just for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Other options (not discussed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a. File. There are also possibilities of reading in .GSE format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rnal fil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. Work-&gt;Rotate. Rotation of seismograms to components pertaining to P, 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SH waves. I guess you need to fill in the PARAMETER box to do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ilarly as for the theoretical ph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-&gt;Info_source. Specification of information source to be writte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"Final Parameter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-&gt;Parameter_Box. Clicking on this causes the PARAMETER box to disa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ar (if dispalyed) or reappear (if hidd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. Window. These options double the functions of the right mouse butt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RACES window. The "Del_time_window" causes the MAGNIFIER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e cleared and the box marking the fragment to be magnified to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. Array. Here are the array options, which are not discuss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n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e. Locate. Except the "-&gt;External Location" "-&gt;Theo_phases" and "Del_the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ussed in p.12, other options need array or extensive network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some external files not supplied with SHM.</w:t>
      </w:r>
    </w:p>
    <w:p>
      <w:pPr>
        <w:pStyle w:val="PreformattedText"/>
        <w:bidi w:val="0"/>
        <w:spacing w:before="0" w:after="0"/>
        <w:jc w:val="left"/>
        <w:rPr/>
      </w:pPr>
      <w:r>
        <w:rPr/>
        <w:t>f. Param. I have not discovered the use of thes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g. Amplitude. Used to determine the amplitudes, periods and magnitu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"Amplitude-&gt;Ampl&amp;Period_auto_peak" is best to determine the amp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udes and periods (see p.8), but there are other choices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eriment wi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h. Trac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&gt; Demean - discussed in p.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&gt; Delete. Delete the trace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select the traces, move the mouse onto the trace number lef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race, and click left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"delete", if you want to bring the traces back again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st do "File-&gt;Read", then click on "Read_Again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&gt; Despike - discussed in p.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&gt; Rm trend. Remove trend. Works similarly to "demean",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thod is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&gt; Ref ml. I have not discovered the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&gt; Hide Sel. Hide the traces selected. Works as delete, exce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want to bring the traces back, just choose the option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&gt; Hide Unsel. Works as Hide Sel, except that hides the traces NOT se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&gt; Sort Dist/Sort Azim - Putting the traces in order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tance or azimuth vs. the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. Save. I have not discovered the use of thes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j. Specials. These options are rather seldom used by the SHM beginn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st important of these is the "Setup". Here can be found th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&gt; Special commands. The instructions here depend on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 configuration files. You can for example interactively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seismic network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&gt; Del Horiz. Delete horizontal components. Works as "Trace_List-&gt;Delet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cept that it does not need trace selection. This command has a shor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t "Ctrl-O" from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&gt; Screendump. A shortcut for this is "Ctrl-H", discussed in p.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&gt; User Cmd. Gateway to give a user command. Advanced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&gt; Command. Gateway to give an extra SH command. Advanced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&gt; Setu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&gt; hardcopy fast / quality. Set type of printou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&gt; max cursor. I haven't discovered the use of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&gt; normalization - discussed in p.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&gt; trace order. Display the traces with trace no.1 at the top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bottom. This can be also set in SHM_USER_STARTUP.SH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"shmsetup top_down_order true" or "...false". The "false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&gt; filter type. Rather an advanced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&gt; default filter. If used, all the traces are filtered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ter after being read and before being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&gt; parameter list. I haven't discovered the use y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&gt; phase names. I haven't discovered the use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 Elements of SHM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M to work needs a certain directory structure on the hard dis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, governed by the environment variables explained in p.1. Below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elements of the configuration will be discu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. User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two configuration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_COMMAND/SHM_CMD_STARTUP.SHC - standard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_USERDIR/private/SHM_USER_STARTUP.SHC - user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th may have similar contents, but if both specify the same parame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value from the user config is taken. If the user config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 some parameter, the value of it is taken from the standard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g, if that does not specify it, default value is ta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wo files are executed only on startup of SH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files, lines starting with "!" are comment lines and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of the cont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msetup prompt_analyst true - on startup, this prompts the analy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dentify him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def tmp - define variable t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CALC s &amp;TMP = \path_to\evid\ DOS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msetup defpath_evid "tmp - The two above lines define the path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M keeps track of event number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CALC s &amp;TMP = \path_to\evtout\ DOS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msetup defpath_evtout "tmp - The two above lines define the path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nal Parameter files are to be 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msetup refstation suw - set reference station to 'SUW' (must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ist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msetup default_source igf - set default information source to 'igf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msetup dephault_phase_type tele_quake - after read, the ev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alified as teleseismic, until this qualification is chang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IALOG box (see p.7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msetup default_filter name - prefiltration of signals, see p.13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setup-&gt;default_fil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msetup default_depth_type preset - after read, a constant valu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put to "Depth" window in the PARAMETER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msetup default_depth 33.0 - the above value is to be (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se 33 k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msetup top_down_order true - order of traces on display. If true,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is at the top, if false, it is at the boot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msetup double_click_time 300 - double-click time for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msetup color_mark 1.0,0.0,0.0 - color (rgb) of phase picks (here: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msetup color_theo 0.0,0.0,1.0 - color of theo_phases (here:b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msetup color_auto 1.0,0.0,1.0 - color of amp&amp;period determ.(here:viol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msetup color_crsr 0.0,0.0,1.0 - color of cursor (here:b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SHMSETUP SCREENDUMP_PROC |"TMP|sd_xwd.csh| - set printout as f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SHMSETUP SCREENDUMP_PROC |"TMP|sd_screendump.csh| - set printou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ality. Attention: only one of the two above statement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ear in a config file. If there will be two, the firs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msetup defpath_data sfd - path to data files is given by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f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m_cmd_norm sw - normalization of traces after read (here: sw=all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parately, within the visible wind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M_CMD_READ_DIALOG STATLIST_something.ST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LIST_something.STX is the file containing the list of 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des belonging to the default network. The file is i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_GLOB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. Directory SH_GLOB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STATLIST_something.STX files contain the lists of station codes,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nging to networks. If there are several networks possible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be several such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. refstation_list.stx - list of possible reference stations (maximum 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. Other files are used do determine magnitudes, filters and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. Directory SH_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 different filter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. Directory SH_IN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*.TTT files are travel time tables for theoretical phase calc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. filter_lookup.txt. Definition of how different stations ar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tered. If the station is not here, there may be proble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ing it fil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. list_of_analysts.txt. List of ID's of analy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valid if shmsetup prompt_analyst 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. STATINF.DAT - All possible station codes and locations throug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. STATLOC.DAT - Station codes and locations; this data is used in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. Some other files of unknown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. Directory SEED_IN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ong other files, there are the calibration files, e.g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dcalib_suw-bh-z , containing calibration data for station (SUW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ce type (bh=broadband), component (z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 Setbacks. These are few, but they do exist - as in almost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program. Those I found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nigmatic error communication: Error CL-06, with no further expla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"Help" usually doesn't give any help, at least in the curren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o possibility to integrate/differentiate sig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rt manual has been written by Pawel Wiejacz of the Institu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physics, Polish Academy Of Sciences, em: pwiejacz@seismol1.igf.edu.pl ,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own experience with SHM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