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22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Stammler, 22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der Auswert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1:  Arbeitsparameter waehrend der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CUT_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atz von Parameter wird in nur einer Ausfuehrung (d.h. ohne Ko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 gehalten und waehrend der Auswertung eines Ereig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fuer Schritt ausge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ta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 initial, process, final,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kt sich den aktuellen Zustand der 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momentan nur mit 'Read New', 'Final Parameters' und 'Cancel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istan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den Epizentralabstand des aktuellen Events in Grad oder km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ellung von dist_unit (naechster Eintrag).  Dieser Wert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'Parameter Box' angezeigt und ist dort editierbar. 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Wert durch folgende Aktionen verae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Accept' im Calib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xternal Loc' bei Eingabe von Breite &amp; Laenge aus extern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Phase Diff' Abstandsbestimmung aus Phasendifferenzlauf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dist_un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it_deg, unit_k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t fest, ob der gegebene Abstand in Grad oder km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immer zusammen mit &lt;distance&gt;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slownes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mit einem Array bestimmte Beam-Slowness in sec/deg a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wird im Dialog 'Parameter Box' angezeigt und ist dort edit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stige 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xternal Loc' bei Eingabe von Breite &amp; Laenge aus externer 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slowness_er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Genauigkeit von &lt;b_slowness&gt; an.  Wird imme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_slowness&gt;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azimu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 bei &lt;b_slow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mit einem Array bestimmte Herdrichtung in Grad a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wird im Dialog 'Parameter Box' angezeigt und ist dort edit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stige 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xternal Loc' bei Eingabe von Breite &amp; Laenge aus externer 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azimuth_er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Genauigkeit von &lt;b_azimuth&gt; an.  Wird imme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_azimuth&gt;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_slownes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korrigierte Slowness in sec/deg an.  Wertveraenderung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Accept' im Calib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Phase, setzt &lt;l_slowness&gt; au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_azimu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 in &lt;l_slow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as korrigierte Azimuth in deg an.  Wertveraenderung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Accept' im Calib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Phase, setzt &lt;l_azimuth&gt; au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ep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Event-Tiefe in km an.  Dieser Wert wird im Dialog 'Parameter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zeigt und ist dort editierbar.  Andere 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Depth' zur Bestimmung der Herdtiefe aus Tiefenph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epth_er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Genauigkeit von &lt;depth&gt; an.  Wird immer zusammen mit &lt;depth&gt;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depth_typ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preset, estimated, free, poor, less-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l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an, auf welche Art die Teifenbestimmung vorgenommen wurde.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ammen mit &lt;depth&gt; gesetzt.  Wenn in 'Parameter Box' die Tiefe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, wird &lt;depth_type&gt; auf 'estimated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origi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die absolute Herdzeit (Datum und Uhrzeit).  Dieser Wert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'Parameter Box' angezeigt und ist dort editierbar.  Die Herd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auf zwei Editierfelder fuer Datum und Uhrzeit verteil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source_la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 und &lt;source_lon&gt; 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den Breitengrad der Herdlokation.  Dieser Wert wir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ameter Box' angezeigt und ist dort editierbar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Accept' im Calib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source_l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genau wie &lt;source_lat&gt;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center_la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 und &lt;center_lon&gt; 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Lokation (Breite) des Schwerpunkts des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t ein bei Magnitudenbestimmung.  Wird auch verwendet, we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station "CENTER" eingetragen ist und bei 'Locate'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Phase selek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, berechnet Schwerpunkt aus allen (!) Spuren des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mehr als zwei Phasen zur Lokation selek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center_l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genau wie &lt;center_lat&gt;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ref_la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 und &lt;ref_lon&gt; 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Lokation (Breite) des Referenzpunkts des Arrays, d.h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okation der eingestellten Referenzstation oder &lt;center_lat&gt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NTER" als Referenz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setzt &lt;ref_lat&gt; jeweil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ref_l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genau wie &lt;ref_lat&gt;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fer_i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Nummer der Herdregion der Flinn-Engdahl 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fer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Namen der Herdregion nach Flinn-Engd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loc_me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beam-corrected, beam-uncorrected, hypo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an, auf welche Weise eine Lokation bestim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Hypoellipse' zur Berechnung lokal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loc_qualit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too-weak, incoh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-bearing, region,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Zuverlaessigkeit einer Lokation an.  Dieser Wert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'Parameter Box' angezeigt und ist dort editier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tations_use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an, wieviele Stationen zu einer Lokation bei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bei Hypoellipse momentan noch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pha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an, mit welcher Phase eine Lokalisierung durchgefue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Locate' Option zum Lokalisieren mit einer gepickte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evi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eindeutige Event-ID Nummer fuer ein ausgewertetes Ereig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Final Parameters' zum Abschliessen eines Ereig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com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Kommentar zu einem ausgewerteten Ereig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Comment' zum Eintragen und Aender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sour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die Informationsquelle fuer eine Lokalisier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veraender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Read New', setzt alle Parameter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im Editieren von 'Parameter Box' wird eine Informationsquelle ab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noch keine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&lt;soft_chang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fuer internen Geb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PIT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atz von Parametern wird fuer jede erzeugte Phas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Phase.  Wird aus dem Editierfenster 'Phase Dialog'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er Phasen kopiert.  Ein Umbenennen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onse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atzzeit (und -datum) der Phase.  Diese wird durch di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hase auf einer dargestellten Spur bestimmt.  Durch Verschi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kann die Einsatzzeit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&lt;spe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weak, emergent, i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atzart der Phase.  Dieser Wert wird beim Erzeugen der Pha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Phasendialog kopiert.  Die dort einstellbaren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mergent' und 'impuls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Anwaehlen von 'Fix' wird dieser Wert (mit allen anderen)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n des im Dialogfenster eingestellten Namen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trcno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1 bis maximale Spurnummer au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die Nummer der Spur, auf der die Phase angebra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fuer die Auswertung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ig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-1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zeichen des Ei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Wert wird beim Erzeugen der Phase aus dem Phasendialog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Anwaehlen von 'Fix' wird dieser Wert (mit allen anderen)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n des im Dialogfenster eingestellten Namen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&lt;u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me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our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manually, theo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an, auf welche Weise die Phase erzeugt wurde.  Mit der Maus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wie veraenderte Phasen erhalten imer den Wert 'manually'.  'AutoP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 'auto'-Phasen und theoretisch berechnete Phasen 'theo'.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 wird durch eine eigene Farbe gekennzeichnet.  Die Default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: 'manually' - rot, 'auto' - orange, 'theo' - gr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typ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other, tele-quake, nuclear, regio-quake, local-qu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,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s Ereignish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Wert wird beim Erzeugen der Phase aus dem Phasendialog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Anwaehlen von 'Fix' wird dieser Wert (mit allen anderen)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n des im Dialogfenster eingestellten Namen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weigh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ichtung fuer Hypoellipse.  Wird aus &lt;quality&gt;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eight&gt; = 4 - (&lt;quality&gt;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qualit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aet des Ei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Wert wird beim Erzeugen der Phase aus dem Phasendialog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Anwaehlen von 'Fix' wird dieser Wert (mit allen anderen)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n des im Dialogfenster eingestellten Namen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andardisierte Amplitude der Phase, angewandte Filter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ruecksichtigt.  Der Wert wird durch Anwaehlen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n-Option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_ti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zzeit in sec der Zeit an der die Amplitude abgelesen wur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atzzeit der Phase.  Der Wert wird durch Anwaehlen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n-Option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_velo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ndigkeits-Amplitude in nm/sec der Phase.  Der Wert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waehlen einer der Amplituden-Optionen bestimmt.  Die Uebertrag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s eventuell gewaehlten Filters wird dabei mit ein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_disp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-Amplitude in nm der Phase.  Der Wert wird durch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der Amplituden-Optionen bestimmt.  Die Uebertragungsfunk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ell gewaehlten Filters wird dabei mit ein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perio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upt-Periode der Phase.  Der Wert wird durch Anwaehlen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n-Optionen oder der Option fuer manuelle Periodenmessung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magnitu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der Phase &lt;phase&gt; bestimmte Magnitude.  Die Art de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engt von &lt;magn_source&gt; ab.   Der Wert wird durch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der Magnituden-Option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magn_sour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mb, MS-plain, MS-c-na, MS-c-eu, MS-c-o, MS-o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 der Magnitude &lt;magnitude&gt;.  Wird immer zusammen mit &lt;magnit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ap_sour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undefined, direct, beam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r Amplitudemessung.  Gibt an, ob die Amplitudenwerte (&lt;amp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mpl_time&gt;, &lt;ampl_veloc&gt;, &lt;ampl_displ&gt;, &lt;period&gt; und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gn_source&gt; ungleich 'ml' auch &lt;magnitude&gt;) an der anliegend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gemessen wurde oder ob die entsprechende Phase auf einer B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Align-Spur ausgeme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fil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elt zunaechst den Filter, der bei Erzeugung der Phas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 angewendet wurde.  Wird dann bei Amplitudenmessung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com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gliche Werte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r Wert: Nul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zur Zeit noch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2: in Ausgabefiles festgehalte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EvEven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 handgepickte und automatisch erzeugte Phase, die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beginnt, wird eine Auswahl folgender Parameter in ein 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Werte werden nicht ausgegeben.  Die mit (*) gekennzeichneten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uer jedes Ereignis nur einmal (zusammen mit der Hauptphase)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in jeder Phase wiederholt.  Mit (**) gekennzeichnete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pezialfaelle und entsprechend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arra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s Arrays.  Wird momentan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sta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name.  Wird aus PIT_PHASE-&lt;statio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onset_ti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atzzeit.  Wird aus PIT_PHASE-&lt;onse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onset_typ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atzart.  Wird aus PIT_PHASE-&lt;spec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onset_ac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uigkeit des Einsatzes.  Wird momentan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onset_cou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Folgeeinsaetze.  Wird momentan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pha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Phase.  Wird aus PIT_PHASE-&lt;nam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ig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zeichen der Phase.  Wird aus PIT_PHASE-&lt;sig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&lt;compon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onente des Seismogramms.  Wird aus der Seismogrammspur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r die Phase selek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perio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e der Phase.  Wird aus PIT_PHASE-&lt;perio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itu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-Amplitude.  Wird aus PIT_PHASE-&lt;ampl_displ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itude_ti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 der Amplitudenbestimmung.  Wird aus PIT_PHASE-&lt;ampl_tim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amplitude_v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ndigkeitsamplitude.  Wird aus PIT_PHASE-&lt;ampl_veloc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&lt;lp_compon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icht me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p_perio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icht me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p_amplitu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icht me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slowness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-Slowness.  Wird aus CUT_PARAMS-&lt;b_slowness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b_azimuth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-Azimuth.  Wird aus CUT_PARAMS-&lt;b_azimu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_slowness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ibrierte Slowness.  Wird aus CUT_PARAMS-&lt;l_slowness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_azimuth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ibriertes Azimuth.  Wird aus CUT_PARAMS-&lt;l_azimu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istance_deg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zentralabstand in deg.  Wird aus CUT_PARAMS-&lt;distance&gt;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CUT_PARAMS-&lt;dist_unit&gt; 'deg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istance_km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zentralabstand in deg.  Wird aus CUT_PARAMS-&lt;distance&gt;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CUT_PARAMS-&lt;dist_unit&gt; 'km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qualit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aet der Phase.  Wird aus PIT_PHASE-&lt;quality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m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Magnitude.  Wird aus PIT_PHASE-&lt;magnitude&gt; kop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_PHASE-&lt;magn_source&gt; 'MS-plain', 'MS-c-na', 'MS-c-eu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S-c-o' oder 'MS-o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m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-Magnitude.  Wird aus PIT_PHASE-&lt;magnitude&gt; kop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_PHASE-&lt;magn_source&gt; 'mb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m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-Magnitude.  Wird aus PIT_PHASE-&lt;magnitude&gt; kop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_PHASE-&lt;magn_source&gt; 'ml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region_tabl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ung der verwendeten Tabelle der Regionsnamen.  Ist momenta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n-Eng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region_id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der Herdregion.  Wird aus CUT_PARAMS-&lt;fer_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region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Herdregion.  Wird aus CUT_PARAMS-&lt;fernam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comment&gt;: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.  Wird aus CUT_PARAMS-&lt;comment&gt; kopiert.  Wird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n EvEvent-Struktur ("Kommentar-Phase"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atitud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lokation (Breite).  Wird aus CUT_PARAMS-&lt;source_la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ongitud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lokation (Laenge).  Wird aus CUT_PARAMS-&lt;source_lo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depth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tiefe in km.  Wird aus CUT_PARAMS-&lt;dep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depth_typ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r Tiefenbestimmung.  Wird aus CUT_PARAMS-&lt;depth_typ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origin_tim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zeit.  Wird aus CUT_PARAMS-&lt;origi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loc_method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e der Lokation.  Wird aus CUT_PARAMS-&lt;loc_me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loc_quality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aet der Lokation.  Wird aus CUT_PARAMS-&lt;loc_quality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weigh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ichtung fuer Hypoellipse.  Wird aus PIT_PHASE-&lt;weigh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fil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wendetes Filter.  Wird aus PIT_PHASE-&lt;filter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evi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D.  Wird aus CUT_PARAMS-&lt;ev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ref_latitud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lokation (Breite).  Wird aus CUT_PARAMS-&lt;ref_la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ref_longitud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lokation (Laenge).  Wird aus CUT_PARAMS-&lt;ref_lo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ref_nam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Referenzlokation.  Wird aus interner Vaiabl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analys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erzel fuer Auswerter.  Wird aus interner Vaiabl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stations_used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verwendeten Stationen.  Wird aus CUT_PARAMS-&lt;stations_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event_typ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s Ereignisses.  Wird aus PIT_PHASE-&lt;typ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&lt;source&gt;: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quelle.  Wird aus CUT_PARAMS-&lt;sourc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ap_sourc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r Amplitudenbestimmung.  Wird aus PIT_PHASE-&lt;ap_sourc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3: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files mit den EvEventT-Strukturen werden eingeles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uf die entsprechenden Tabellen in der sdb Datanbank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ev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D.  Wird aus &lt;ev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ta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name.  Wird aus &lt;station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chann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kanal.  Wird aus &lt;filter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 {ph_date}, {ph_time}, {date_min}, {time_sec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Eintraege werden aus &lt;onset_time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onset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s Einsatzes.  Wird aus &lt;onset_type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phase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Phase.  Wird aus &lt;phas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f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zeichen des Einsatzes.  Wird aus &lt;sign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comp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smometer-Komonente.  Wird aus &lt;componen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quality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aetsfaktor.  Wird aus &lt;quality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p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e der Phase.  Wird aus &lt;period&gt; erzeugt.  Wenn &lt;ap_source&gt;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rect' ist, dann wird eine separate 'phase'-Tabelle ange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mplitudeninformation aufnimmt und als Stationsname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AM" oder "ALIGN" er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amp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-Amplitude.  Wird aus &lt;amplitude&gt;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gl. &lt;ap_source&gt; siehe Eintrag {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dig_cnt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. 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vel_amp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ndigkeitsamplitude.  Wird aus &lt;amplitude_vel&gt;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gl. &lt;ap_source&gt; siehe Eintrag {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amp_ti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 der Amplitudenablesung.  Wird aus &lt;amplitude_time&gt;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gl. &lt;ap_source&gt; siehe Eintrag {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ph_com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n-Kommentar.  Enthaelt als erstes Zeichen 'd', 'b', 'a' oder 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nach Wert von &lt;ap_source&gt;, danach folgt Semicolon. 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er Phasenkommentar &lt;comment&gt; einkopiert, falls &lt;comment&gt;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einzige Eintrag in EvEvent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analy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erzel fuer Auswerter.  Wird aus &lt;analys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param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-ID.  Wird vom Kopierprogramm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vent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param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-ID.  Wird vom Kopierprogramm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b_slo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-Slowness.  Wird aus &lt;b_slowness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b_az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-Azimuth.  Wird aus &lt;b_azimu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slo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ibrierte Slowness.  Wird aus &lt;l_slowness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az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ibriertes Azimuth.  Wird aus &lt;l_azimu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ang_inc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tauchwinkel. 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rect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itaet. 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sta_mb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magnitude mb.  Wird aus &lt;mb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sta_ms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magnitude ms.  Wird aus &lt;ms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sta_ml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magnitude ml.  Wird aus &lt;ml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sta_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ale Stationsmagnitude. 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dist_k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zentralabstand in Grad.  Wird aus &lt;distance_deg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dist_deg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zentralabstand in km.  Wird aus &lt;distance_km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pi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ev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D.  Wird aus &lt;ev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ev_pri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.  Wird immer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ource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quelle.  Wird aus &lt;source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dzeit {ev_date}, {ev_time}, {date_min}, {time_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Eintrage werden aus &lt;origin_time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lat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lokation (Breite).  Wird aus &lt;latitude&gt; kopiert, wenn &lt;loc_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 'reliable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l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lokation (Laenge).  Wird aus &lt;longitude&gt; kopiert, wenn &lt;loc_q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 'reliable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dep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dtiefe.  Wird aus &lt;dep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dep_com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r Tiefenbestimmung.  Wird aus &lt;depth_type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mb_av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elwert mb.  Wird aus dem Mittelwert von &lt;mb&gt; ueber alle 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mb_n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Stationen bei Mittelwertbildung fuer {mb_a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ms_av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elwert MS.  Wird aus dem Mittelwert von &lt;ms&gt; ueber alle 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ms_n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Stationen bei Mittelwertbildung fuer {ms_a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{ml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elwert ml.  Wird aus dem Mittelwert von &lt;ml&gt; ueber alle 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ml_ref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nr_sta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Stationen, die zur Lokation verw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aus &lt;stations_use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ev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des Ereignisses.  Wird aus &lt;event_type&gt; erzeugt (Werte: "T",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", "L", "B", "I").  Bei deutschen Ereignissen wird ei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ev_comm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 zu Event.  Enthaelt &lt;comment&gt; ("Kommentar-Phase")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er Herd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auth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werter.  Wird aus &lt;analyst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ev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D.  Wird aus &lt;ev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reg_tbl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e Tabelle der Regionen.  Wird aus &lt;reg_table&gt;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{reg_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der Herdregion.  Wird aus &lt;reg_id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