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03404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26955784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