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213956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48808774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