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8600084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88337650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