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3898407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44903670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