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673572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22173238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