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0404930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48375627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