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7843186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90416271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