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717976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61016155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