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4518225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155689030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