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87799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51564789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