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406800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33182892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