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879809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94068232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