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2742655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04092149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