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9082300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31006104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